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2505" cy="1047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66"/>
        <w:gridCol w:w="4560"/>
        <w:gridCol w:w="1840"/>
        <w:gridCol w:w="3374"/>
      </w:tblGrid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Организационное обеспечение введения ФГОС ДО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Создание рабочей группы по введению ФГОС ДО в ДОУ. Разработка положения о рабочей группе.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нварь</w:t>
            </w:r>
          </w:p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враль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., ст. воспитатель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Анализ готовности педагогических кадров к введению ФГОС ДО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кабрь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., ст. воспитатель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зучение педагогами ДОУ нормативных документов по введению ФГОС ДО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Январь </w:t>
            </w:r>
          </w:p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враль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., ст. воспитатель., члены рабочей группы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частие педагогов на семинарах, конференциях, совещаниях по вопросам введения ФГОС ДО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ечении уч. года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т.воспитатель, члены рабочей группы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Кадровое обеспечение введения ФГОС ДО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ставление плана повышения квалификации руководящих и педагогических кадров в связи с введением ФГОС ДО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., ст. воспитатель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нформирование педагогов о возможности прохождения дистанционных курсов по освоению ФГОС ДО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и уч. года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воспитатель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ышение квалификации педагогов в рамках системы внутренних методических мероприятий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ечении уч. года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., ст. воспитатель, члены рабочей группы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Методическое обеспечение введения ФГОС ДО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здание библиотеки методической литературы в соответствии с ФГОС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кабрь</w:t>
            </w:r>
          </w:p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., ст. воспитатель, члены рабочей группы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 xml:space="preserve">Проведение педагогических советов, семинаров, консультаций по теме </w:t>
            </w:r>
            <w:r>
              <w:rPr>
                <w:spacing w:val="-3"/>
              </w:rPr>
              <w:t>«</w:t>
            </w:r>
            <w:r>
              <w:rPr>
                <w:rFonts w:cs="Times New Roman CYR" w:ascii="Times New Roman CYR" w:hAnsi="Times New Roman CYR"/>
                <w:spacing w:val="-3"/>
              </w:rPr>
              <w:t>ФГОС ДО – новые ориентиры развития дошкольного образования</w:t>
            </w:r>
            <w:r>
              <w:rPr>
                <w:spacing w:val="-3"/>
              </w:rPr>
              <w:t>»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Февраль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., ст. воспитатель, члены рабочей группы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Встречи с представителями родительской общественности по вопросам введения ФГОС ДО 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и уч.</w:t>
            </w:r>
          </w:p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года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., ст. воспитатель, члены рабочей группы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суждение публикаций о ФГОС ДО в методических и периодических изданиях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и уч.</w:t>
            </w:r>
          </w:p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а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т. воспитатель., члены рабочей группы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Материально-техническое обеспечение введения ФГОС ДО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Анализ материально-технического обеспечения ДОУ на соответствие требованиям ФГОС  ДО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ечении уч. гоа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., ст. воспитатель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Анализ учебно-методического обеспечения ДОУ на соответствие требованиям ФГОС ДО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ечении уч. года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., ст. воспитатель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Анализ предметно-развивающей среды ДОУ на соответствие требованиям ФГОС ДО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течении уч. года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., ст. воспитатель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Создание материально-технического</w:t>
            </w:r>
            <w:r>
              <w:rPr>
                <w:rFonts w:cs="Times New Roman CYR" w:ascii="Times New Roman CYR" w:hAnsi="Times New Roman CYR"/>
              </w:rPr>
              <w:t>и образовательного обеспечения в соответствии с ФГОС ДО</w:t>
            </w:r>
          </w:p>
        </w:tc>
        <w:tc>
          <w:tcPr>
            <w:tcW w:w="1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ечении уч.  года</w:t>
            </w:r>
          </w:p>
        </w:tc>
        <w:tc>
          <w:tcPr>
            <w:tcW w:w="3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80" w:after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25:00Z</dcterms:created>
  <dc:creator>Admin</dc:creator>
  <dc:description/>
  <cp:keywords/>
  <dc:language>en-US</dc:language>
  <cp:lastModifiedBy>Admin</cp:lastModifiedBy>
  <dcterms:modified xsi:type="dcterms:W3CDTF">2015-02-24T14:36:00Z</dcterms:modified>
  <cp:revision>2</cp:revision>
  <dc:subject/>
  <dc:title> </dc:title>
</cp:coreProperties>
</file>